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2X Integrated L2-7 Solution/Stateful TCP Lab Exercises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  <w:sz w:val="28"/>
          <w:szCs w:val="28"/>
        </w:rPr>
        <w:t>Lab Exercise #3:  Triple-Play/Application Policy Test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Todd Law/Ryan Crawford</w:t>
      </w:r>
    </w:p>
    <w:p>
      <w:pPr>
        <w:pStyle w:val="Normal"/>
        <w:ind w:firstLine="360"/>
        <w:rPr/>
      </w:pPr>
      <w:r>
        <w:rPr/>
        <w:t>Version 2</w:t>
      </w:r>
    </w:p>
    <w:p>
      <w:pPr>
        <w:pStyle w:val="Normal"/>
        <w:ind w:firstLine="360"/>
        <w:rPr/>
      </w:pPr>
      <w:r>
        <w:rPr/>
        <w:t>May 16,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Objective</w:t>
      </w:r>
    </w:p>
    <w:p>
      <w:pPr>
        <w:pStyle w:val="Normal"/>
        <w:ind w:left="360" w:hanging="0"/>
        <w:rPr/>
      </w:pPr>
      <w:r>
        <w:rPr>
          <w:rFonts w:cs="AgilentCond-Regular;Times New Roman" w:ascii="AgilentCond-Regular;Times New Roman" w:hAnsi="AgilentCond-Regular;Times New Roman"/>
          <w:i/>
          <w:iCs/>
          <w:color w:val="FF0000"/>
        </w:rPr>
        <w:t xml:space="preserve">Description:  </w:t>
      </w:r>
      <w:r>
        <w:rPr>
          <w:rFonts w:cs="Arial"/>
          <w:i/>
          <w:iCs/>
          <w:color w:val="FF0000"/>
          <w:szCs w:val="20"/>
        </w:rPr>
        <w:t>This lab is to show stateful TCP in a basic triple-play usage scenario.  The lab extends concepts introduced in the previous two labs. In the lab, the AE will configure Triple play traffic to be received by a subscriber port. The subscriber egress queue will prioritize application traffic so that revenue-generating applications, such as IPTV and VOIP, will have priority over low-priority applications like P2P (peer-to-peer) and HTTP.</w:t>
      </w:r>
    </w:p>
    <w:p>
      <w:pPr>
        <w:pStyle w:val="Normal"/>
        <w:ind w:left="360" w:hanging="0"/>
        <w:rPr>
          <w:rFonts w:cs="Arial"/>
          <w:i/>
          <w:i/>
          <w:iCs/>
          <w:color w:val="FF0000"/>
          <w:szCs w:val="20"/>
        </w:rPr>
      </w:pPr>
      <w:r>
        <w:rPr>
          <w:rFonts w:cs="Arial"/>
          <w:i/>
          <w:iCs/>
          <w:color w:val="FF0000"/>
          <w:szCs w:val="20"/>
        </w:rPr>
        <w:t xml:space="preserve">The AE will over-subscribe two ingress ports using stateful TCP traffic and simulated IPTV and VoIP traffic to stress the device under test’s ability to correctly enforce application policy. </w:t>
      </w:r>
    </w:p>
    <w:p>
      <w:pPr>
        <w:pStyle w:val="Normal"/>
        <w:ind w:left="360" w:hanging="0"/>
        <w:rPr>
          <w:rFonts w:cs="Arial"/>
          <w:i/>
          <w:i/>
          <w:iCs/>
          <w:color w:val="FF0000"/>
          <w:szCs w:val="20"/>
        </w:rPr>
      </w:pPr>
      <w:r>
        <w:rPr>
          <w:rFonts w:cs="Arial"/>
          <w:i/>
          <w:iCs/>
          <w:color w:val="FF0000"/>
          <w:szCs w:val="20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get Customer: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The target DUT is almost any kind of forwarding device (routers, switches, BRASs/BNGs).  The customer is anyone testing such devices at a NEM or SP.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 Features to Highlight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lang w:val="en-AU"/>
        </w:rPr>
      </w:pPr>
      <w:r>
        <w:rPr>
          <w:i/>
          <w:color w:val="FF0000"/>
          <w:lang w:val="en-AU"/>
        </w:rPr>
        <w:t>Integration of stateful and stateless traffic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lang w:val="en-AU"/>
        </w:rPr>
      </w:pPr>
      <w:r>
        <w:rPr>
          <w:i/>
          <w:color w:val="FF0000"/>
          <w:lang w:val="en-AU"/>
        </w:rPr>
        <w:t>Existing triple-play functionality on N2X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lang w:val="en-AU"/>
        </w:rPr>
      </w:pPr>
      <w:r>
        <w:rPr>
          <w:i/>
          <w:color w:val="FF0000"/>
          <w:lang w:val="en-AU"/>
        </w:rPr>
        <w:t>Ease of use in adjusting bandwidth load with slider bar</w:t>
      </w:r>
    </w:p>
    <w:p>
      <w:pPr>
        <w:pStyle w:val="Normal"/>
        <w:ind w:left="360" w:hanging="0"/>
        <w:rPr>
          <w:i/>
          <w:i/>
          <w:color w:val="FF0000"/>
          <w:lang w:val="en-AU"/>
        </w:rPr>
      </w:pPr>
      <w:r>
        <w:rPr>
          <w:i/>
          <w:color w:val="FF0000"/>
          <w:lang w:val="en-AU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uipment Requir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2X Equipment</w:t>
      </w:r>
    </w:p>
    <w:p>
      <w:pPr>
        <w:pStyle w:val="Normal"/>
        <w:ind w:left="360" w:hanging="0"/>
        <w:rPr>
          <w:b/>
          <w:b/>
        </w:rPr>
      </w:pPr>
      <w:r>
        <w:rPr/>
        <w:t>Equipment:  Three Tahu (N5551A/B) ports.  Three ports of DU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ther Equipment</w:t>
      </w:r>
    </w:p>
    <w:p>
      <w:pPr>
        <w:pStyle w:val="Normal"/>
        <w:ind w:left="360" w:hanging="0"/>
        <w:rPr>
          <w:b/>
          <w:b/>
        </w:rPr>
      </w:pPr>
      <w:r>
        <w:rPr/>
        <w:t>DUT:  3 x 10/100 ports of DUT (Cisco ISR 2800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2X Software and Sl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Example:</w:t>
        <w:tab/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All of the N2X software and materials to perform this demo are listed below, and can be downloaded from [URL to be provided].  Those items are:</w:t>
        <w:br/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[R&amp;D to place all of these documents on a single web-page and provide links to each item]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N2X 6.9.1.20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Software Licenses for N5575A &amp; N5576A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Lab Exercises (this document)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  <w:t>Pre-study material</w:t>
      </w:r>
    </w:p>
    <w:p>
      <w:pPr>
        <w:pStyle w:val="Normal"/>
        <w:ind w:left="36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b Instru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Set-u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b/>
          <w:b/>
          <w:iCs/>
          <w:color w:val="FF0000"/>
        </w:rPr>
      </w:pPr>
      <w:r>
        <w:rPr>
          <w:b/>
          <w:iCs/>
          <w:color w:val="FF0000"/>
        </w:rPr>
        <w:t>Network Diagram</w:t>
      </w:r>
    </w:p>
    <w:p>
      <w:pPr>
        <w:pStyle w:val="Normal"/>
        <w:spacing w:before="0" w:after="240"/>
        <w:rPr>
          <w:i/>
          <w:i/>
          <w:iCs/>
          <w:color w:val="FF0000"/>
        </w:rPr>
      </w:pPr>
      <w:r>
        <w:rPr/>
        <w:t xml:space="preserve">  </w:t>
      </w:r>
      <w:r>
        <w:rPr>
          <w:i/>
          <w:iCs/>
          <w:color w:val="FF0000"/>
        </w:rPr>
        <w:t>Connect the N2X to the DUT as shown below.</w:t>
      </w:r>
    </w:p>
    <w:p>
      <w:pPr>
        <w:pStyle w:val="Normal"/>
        <w:ind w:left="720" w:hanging="0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57785</wp:posOffset>
                </wp:positionV>
                <wp:extent cx="1591310" cy="118745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200" cy="1187280"/>
                          <a:chOff x="0" y="0"/>
                          <a:chExt cx="1591200" cy="118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6680" y="523800"/>
                            <a:ext cx="6026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59840" y="695880"/>
                            <a:ext cx="27036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9920" y="667440"/>
                            <a:ext cx="3240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1920" y="431640"/>
                            <a:ext cx="689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808080"/>
                                  <w:lang w:val="en-US" w:bidi="ar-SA"/>
                                </w:rPr>
                                <w:t xml:space="preserve">regiona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808080"/>
                                  <w:lang w:val="en-US" w:bidi="ar-SA"/>
                                </w:rPr>
                                <w:t>concentrato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597600"/>
                            <a:ext cx="502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808080"/>
                                  <w:lang w:val="en-US" w:bidi="ar-SA"/>
                                </w:rPr>
                                <w:t>Intern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80808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52120" y="766440"/>
                            <a:ext cx="2109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521360" cy="97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80" y="0"/>
                            <a:ext cx="1063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N2X Test Port B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.55pt;width:125.35pt;height:93.5pt" coordorigin="840,91" coordsize="2507,1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44;top:916;width:948;height:7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509;top:1187;width:425;height:3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66;top:1142;width:509;height:4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3;top:771;width:1085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Arial"/>
                            <w:color w:val="808080"/>
                            <w:lang w:val="en-US" w:bidi="ar-SA"/>
                          </w:rPr>
                          <w:t xml:space="preserve">regiona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Arial"/>
                            <w:color w:val="808080"/>
                            <w:lang w:val="en-US" w:bidi="ar-SA"/>
                          </w:rPr>
                          <w:t>concent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1032;width:791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Arial"/>
                            <w:color w:val="808080"/>
                            <w:lang w:val="en-US" w:bidi="ar-SA"/>
                          </w:rPr>
                          <w:t>Intern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Arial"/>
                            <w:color w:val="80808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2,1298" to="2513,1375" stroked="t" o:allowincell="f" style="position:absolute;flip:xy">
                  <v:stroke color="gray" weight="9360" joinstyle="miter" endcap="flat"/>
                  <v:fill o:detectmouseclick="t" on="false"/>
                  <w10:wrap type="none"/>
                </v:line>
                <v:rect id="shape_0" stroked="t" o:allowincell="f" style="position:absolute;left:840;top:425;width:2395;height:153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shape id="shape_0" stroked="f" o:allowincell="f" style="position:absolute;left:1672;top:91;width:1673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N2X Test Port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646805" cy="29070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800" cy="2907000"/>
                          <a:chOff x="0" y="0"/>
                          <a:chExt cx="3646800" cy="2907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646800" cy="29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2840" y="794520"/>
                            <a:ext cx="72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793080"/>
                            <a:ext cx="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7040" cy="260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6320" y="1142280"/>
                              <a:ext cx="1827360" cy="14590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56320" y="470160"/>
                                <a:ext cx="602640" cy="48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79920" y="613440"/>
                                <a:ext cx="324000" cy="291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71560" y="671760"/>
                                <a:ext cx="689760" cy="31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Arial"/>
                                      <w:color w:val="808080"/>
                                      <w:lang w:val="en-US" w:bidi="ar-SA"/>
                                    </w:rPr>
                                    <w:t xml:space="preserve">regional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Arial"/>
                                      <w:color w:val="808080"/>
                                      <w:lang w:val="en-US" w:bidi="ar-SA"/>
                                    </w:rPr>
                                    <w:t>concentrator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2560" y="543600"/>
                                <a:ext cx="502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Arial"/>
                                      <w:color w:val="808080"/>
                                      <w:lang w:val="en-US" w:bidi="ar-SA"/>
                                    </w:rPr>
                                    <w:t>Internet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Arial"/>
                                      <w:color w:val="808080"/>
                                      <w:lang w:val="en-US" w:bidi="ar-SA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06880" y="58680"/>
                                <a:ext cx="355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040" y="630000"/>
                                <a:ext cx="22932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080"/>
                                <a:ext cx="1521360" cy="975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560" y="0"/>
                                <a:ext cx="379800" cy="20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Arial"/>
                                      <w:color w:val="808080"/>
                                      <w:lang w:val="en-US" w:bidi="ar-SA"/>
                                    </w:rPr>
                                    <w:t>100bE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120" y="1216800"/>
                                <a:ext cx="106308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Arial"/>
                                      <w:color w:val="000000"/>
                                      <w:lang w:val="en-US" w:bidi="ar-SA"/>
                                    </w:rPr>
                                    <w:t>N2X Test Port C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06880" y="61200"/>
                                <a:ext cx="1440" cy="5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8680" y="627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059840" y="510120"/>
                                <a:ext cx="270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87040" cy="203148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837800" y="1023480"/>
                                <a:ext cx="29160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512800" y="320760"/>
                                <a:ext cx="538560" cy="144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 flipH="1">
                                <a:off x="3084120" y="320760"/>
                                <a:ext cx="324000" cy="290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 flipH="1">
                                <a:off x="3084120" y="860400"/>
                                <a:ext cx="324000" cy="29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 flipH="1">
                                <a:off x="3084120" y="1380960"/>
                                <a:ext cx="324000" cy="290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12440" y="516960"/>
                                <a:ext cx="737280" cy="50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Arial"/>
                                      <w:color w:val="000000"/>
                                      <w:lang w:val="en-US" w:bidi="ar-SA"/>
                                    </w:rPr>
                                    <w:t>Router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476440" y="53712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6440" y="159876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6440" y="106920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0320" y="536400"/>
                                <a:ext cx="0" cy="10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4720" y="115056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2120" y="1084680"/>
                                <a:ext cx="35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3480" y="212760"/>
                                <a:ext cx="1154520" cy="1612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3880" y="910080"/>
                                <a:ext cx="379800" cy="20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Arial"/>
                                      <w:color w:val="808080"/>
                                      <w:lang w:val="en-US" w:bidi="ar-SA"/>
                                    </w:rPr>
                                    <w:t>100bE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62440" y="975960"/>
                                <a:ext cx="381600" cy="20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Arial"/>
                                      <w:color w:val="808080"/>
                                      <w:lang w:val="en-US" w:bidi="ar-SA"/>
                                    </w:rPr>
                                    <w:t>100bE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6000" y="1823760"/>
                                <a:ext cx="6710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Arial"/>
                                      <w:color w:val="808080"/>
                                      <w:lang w:val="en-US" w:bidi="ar-SA"/>
                                    </w:rPr>
                                    <w:t>Web Clients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9040" y="0"/>
                                <a:ext cx="10623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Arial"/>
                                      <w:color w:val="000000"/>
                                      <w:lang w:val="en-US" w:bidi="ar-SA"/>
                                    </w:rPr>
                                    <w:t>N2X Test Port A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83680"/>
                                <a:ext cx="70344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Arial"/>
                                      <w:color w:val="808080"/>
                                      <w:lang w:val="en-US" w:bidi="ar-SA"/>
                                    </w:rPr>
                                    <w:t>Web Servers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15pt;height:228.9pt" coordorigin="0,0" coordsize="5743,4578">
                <v:rect id="shape_0" stroked="f" o:allowincell="f" style="position:absolute;left:0;top:0;width:5742;height:45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5,1251" to="2335,1708" stroked="t" o:allowincell="f" style="position:absolute;mso-position-horizontal-relative:char">
                  <v:stroke color="gray" weight="9360" joinstyle="miter" endcap="flat"/>
                  <v:fill o:detectmouseclick="t" on="false"/>
                  <w10:wrap type="none"/>
                </v:line>
                <v:line id="shape_0" from="2197,1249" to="2332,1249" stroked="t" o:allowincell="f" style="position:absolute;flip:x;mso-position-horizontal-relative:char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0;top:0;width:5649;height:4097">
                  <v:group id="shape_0" style="position:absolute;left:120;top:1799;width:2878;height:2298">
                    <v:shape id="shape_0" stroked="f" o:allowincell="f" style="position:absolute;left:524;top:2539;width:948;height:762;mso-wrap-style:none;v-text-anchor:middle;mso-position-horizontal-relative:char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46;top:2765;width:509;height:459;mso-wrap-style:none;v-text-anchor:middle;mso-position-horizontal-relative:char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93;top:2857;width:1085;height:491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Arial"/>
                                <w:color w:val="808080"/>
                                <w:lang w:val="en-US" w:bidi="ar-SA"/>
                              </w:rPr>
                              <w:t xml:space="preserve">regional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Arial"/>
                                <w:color w:val="808080"/>
                                <w:lang w:val="en-US" w:bidi="ar-SA"/>
                              </w:rPr>
                              <w:t>concentrat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8;top:2655;width:791;height:493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Arial"/>
                                <w:color w:val="808080"/>
                                <w:lang w:val="en-US" w:bidi="ar-SA"/>
                              </w:rPr>
                              <w:t>Interne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Arial"/>
                                <w:color w:val="808080"/>
                                <w:lang w:val="en-US" w:bidi="ar-SA"/>
                              </w:rPr>
                              <w:t>Dat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336,1891" to="2895,1891" stroked="t" o:allowincell="f" style="position:absolute;flip:x;mso-position-horizontal-relative:char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1432,2791" to="1792,2826" stroked="t" o:allowincell="f" style="position:absolute;flip:x;mso-position-horizontal-relative:char">
                      <v:stroke color="gray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20;top:2240;width:2395;height:1535;mso-wrap-style:none;v-text-anchor:middle;mso-position-horizontal-relative:char">
                      <v:fill o:detectmouseclick="t" on="false"/>
                      <v:stroke color="gray" weight="9360" joinstyle="miter" endcap="flat"/>
                      <w10:wrap type="none"/>
                    </v:rect>
                    <v:shape id="shape_0" stroked="f" o:allowincell="f" style="position:absolute;left:2400;top:1799;width:597;height:32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Arial"/>
                                <w:color w:val="808080"/>
                                <w:lang w:val="en-US" w:bidi="ar-SA"/>
                              </w:rPr>
                              <w:t>100b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2;top:3715;width:1673;height:381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Arial"/>
                                <w:color w:val="000000"/>
                                <w:lang w:val="en-US" w:bidi="ar-SA"/>
                              </w:rPr>
                              <w:t>N2X Test Port 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336,1895" to="2337,2787" stroked="t" o:allowincell="f" style="position:absolute;mso-position-horizontal-relative:char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197,2787" to="2332,2787" stroked="t" o:allowincell="f" style="position:absolute;flip:x;mso-position-horizontal-relative:char">
                      <v:stroke color="gray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89;top:2602;width:425;height:354;mso-wrap-style:none;v-text-anchor:middle;mso-position-horizontal-relative:char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0;top:0;width:5649;height:3199">
                    <v:shape id="shape_0" stroked="f" o:allowincell="f" style="position:absolute;left:2894;top:1612;width:458;height:390;mso-wrap-style:none;v-text-anchor:middle;mso-position-horizontal-relative:char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57;top:505;width:847;height:2275;mso-wrap-style:none;v-text-anchor:middle;mso-position-horizontal-relative:char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57;top:505;width:509;height:457;mso-wrap-style:none;v-text-anchor:middle;mso-position-horizontal-relative:char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57;top:1355;width:509;height:456;mso-wrap-style:none;v-text-anchor:middle;mso-position-horizontal-relative:char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57;top:2175;width:509;height:457;mso-wrap-style:none;v-text-anchor:middle;mso-position-horizontal-relative:char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39;top:814;width:1160;height:792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Arial"/>
                                <w:color w:val="000000"/>
                                <w:lang w:val="en-US" w:bidi="ar-SA"/>
                              </w:rPr>
                              <w:t>Rout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900,846" to="3975,846" stroked="t" o:allowincell="f" style="position:absolute;flip:x;mso-position-horizontal-relative:char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3900,2518" to="3975,2518" stroked="t" o:allowincell="f" style="position:absolute;flip:x;mso-position-horizontal-relative:char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3900,1684" to="3975,1684" stroked="t" o:allowincell="f" style="position:absolute;flip:x;mso-position-horizontal-relative:char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3890,845" to="3890,2510" stroked="t" o:allowincell="f" style="position:absolute;mso-position-horizontal-relative:char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3346,1812" to="3889,1812" stroked="t" o:allowincell="f" style="position:absolute;flip:x;mso-position-horizontal-relative:char">
                      <v:stroke color="gray" weight="9360" joinstyle="miter" endcap="flat"/>
                      <v:fill o:detectmouseclick="t" on="false"/>
                      <w10:wrap type="none"/>
                    </v:line>
                    <v:line id="shape_0" from="2334,1708" to="2894,1708" stroked="t" o:allowincell="f" style="position:absolute;flip:x;mso-position-horizontal-relative:char">
                      <v:stroke color="gray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3738;top:335;width:1817;height:2539;mso-wrap-style:none;v-text-anchor:middle;mso-position-horizontal-relative:char">
                      <v:fill o:detectmouseclick="t" on="false"/>
                      <v:stroke color="gray" weight="9360" joinstyle="miter" endcap="flat"/>
                      <w10:wrap type="none"/>
                    </v:rect>
                    <v:shape id="shape_0" stroked="f" o:allowincell="f" style="position:absolute;left:2400;top:1433;width:597;height:32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Arial"/>
                                <w:color w:val="808080"/>
                                <w:lang w:val="en-US" w:bidi="ar-SA"/>
                              </w:rPr>
                              <w:t>100b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8;top:1537;width:600;height:32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Arial"/>
                                <w:color w:val="808080"/>
                                <w:lang w:val="en-US" w:bidi="ar-SA"/>
                              </w:rPr>
                              <w:t>100b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92;top:2872;width:1056;height:326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Arial"/>
                                <w:color w:val="808080"/>
                                <w:lang w:val="en-US" w:bidi="ar-SA"/>
                              </w:rPr>
                              <w:t>Web Clien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36;top:0;width:1672;height:383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Arial"/>
                                <w:color w:val="000000"/>
                                <w:lang w:val="en-US" w:bidi="ar-SA"/>
                              </w:rPr>
                              <w:t>N2X Test Port 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864;width:1107;height:32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Arial"/>
                                <w:color w:val="808080"/>
                                <w:lang w:val="en-US" w:bidi="ar-SA"/>
                              </w:rPr>
                              <w:t>Web Server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Device Under Test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The DUT is a Juniper ERX-1440.  You will use three 10/100 ports for this test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Port Setup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onnect to the controller via Windows Terminal Services:  Start/All Programs/Accessories/Communications/Remote Desktop Connection; use the IP address given to you by your instructor.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ear any previous N2X sessions:  Start/All Programs/Accessories/Communications/Command Prompt; n2xcleanup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Launch the N2X application:  Start/All Programs/Agilent N2X/N2X Packets 6.9 Internal Release/RouterTester900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lect three test ports: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10287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54pt;width:80.95pt;height:35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</wp:posOffset>
                </wp:positionV>
                <wp:extent cx="10287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54pt;width:80.95pt;height:35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color w:val="FF0000"/>
        </w:rPr>
        <w:t xml:space="preserve"> </w:t>
      </w:r>
      <w:r>
        <w:rPr>
          <w:i/>
          <w:iCs/>
          <w:color w:val="FF0000"/>
        </w:rPr>
        <w:drawing>
          <wp:inline distT="0" distB="0" distL="0" distR="0">
            <wp:extent cx="5598795" cy="40430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firstLine="360"/>
        <w:rPr>
          <w:b w:val="false"/>
          <w:b w:val="false"/>
          <w:bCs w:val="false"/>
          <w:i/>
          <w:i/>
          <w:iCs/>
          <w:color w:val="FF0000"/>
          <w:sz w:val="24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1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Selecting Ports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For all selected ports, choose the personality:  Stateful TCP &amp; Application Data; Click “OK”</w:t>
      </w:r>
    </w:p>
    <w:p>
      <w:pPr>
        <w:pStyle w:val="Normal"/>
        <w:keepNext w:val="true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0</wp:posOffset>
                </wp:positionV>
                <wp:extent cx="2057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35pt;width:161.95pt;height:35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3543300</wp:posOffset>
                </wp:positionV>
                <wp:extent cx="9144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79pt;width:71.95pt;height:35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color w:val="FF0000"/>
        </w:rPr>
        <w:t xml:space="preserve"> </w:t>
      </w:r>
      <w:r>
        <w:rPr>
          <w:i/>
          <w:iCs/>
          <w:color w:val="FF0000"/>
        </w:rPr>
        <w:drawing>
          <wp:inline distT="0" distB="0" distL="0" distR="0">
            <wp:extent cx="5840095" cy="42170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2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Choosing the Stateful TCP personality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  <w:r>
        <w:br w:type="page"/>
      </w:r>
    </w:p>
    <w:p>
      <w:pPr>
        <w:pStyle w:val="Normal"/>
        <w:ind w:left="360" w:hanging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Setting up link layer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Setup the link-layer according to your group’s assigned IP Addresses. (note: wiill be provided in the lab)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360"/>
        <w:rPr>
          <w:i/>
          <w:i/>
          <w:iCs/>
          <w:color w:val="FF0000"/>
        </w:rPr>
      </w:pPr>
      <w:r>
        <w:rPr>
          <w:b/>
          <w:i/>
          <w:iCs/>
          <w:color w:val="FF0000"/>
        </w:rPr>
        <w:t>Setting up Stateful Traffic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ick on the “Traffic” icon, then click on the first port as shown below</w:t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6858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45pt;width:53.95pt;height:8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27432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72pt;width:215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0</wp:posOffset>
                </wp:positionV>
                <wp:extent cx="27432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153pt;width:215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3225" cy="40405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3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Setting up Stateful Traffic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reate a connection group by double-clicking under Stateful Connections.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color w:val="FF0000"/>
        </w:rPr>
        <w:t>Double-click on the connection group to configure its parameters (see Figure 5)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0</wp:posOffset>
                </wp:positionV>
                <wp:extent cx="27432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53pt;width:215.95pt;height:17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3225" cy="40405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Figure </w:t>
      </w:r>
      <w:r>
        <w:rPr>
          <w:i/>
          <w:iCs/>
          <w:color w:val="FF0000"/>
        </w:rPr>
        <w:fldChar w:fldCharType="begin"/>
      </w:r>
      <w:r>
        <w:rPr>
          <w:i/>
          <w:iCs/>
          <w:color w:val="FF0000"/>
        </w:rPr>
        <w:instrText xml:space="preserve"> SEQ Figure \* ARABIC </w:instrText>
      </w:r>
      <w:r>
        <w:rPr>
          <w:i/>
          <w:iCs/>
          <w:color w:val="FF0000"/>
        </w:rPr>
        <w:fldChar w:fldCharType="separate"/>
      </w:r>
      <w:r>
        <w:rPr>
          <w:i/>
          <w:iCs/>
          <w:color w:val="FF0000"/>
        </w:rPr>
        <w:t>4</w:t>
      </w:r>
      <w:r>
        <w:rPr>
          <w:i/>
          <w:iCs/>
          <w:color w:val="FF0000"/>
        </w:rPr>
        <w:fldChar w:fldCharType="end"/>
      </w:r>
      <w:r>
        <w:rPr>
          <w:i/>
          <w:iCs/>
          <w:color w:val="FF0000"/>
        </w:rPr>
        <w:t>:  Connection Group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Define two connection groups with the following sets of parameters (</w:t>
      </w:r>
      <w:r>
        <w:rPr>
          <w:b/>
          <w:i/>
          <w:iCs/>
          <w:color w:val="FF0000"/>
        </w:rPr>
        <w:t>HINT:  Use Copy/Paste to accelerate this step or the “CreateTCPTraffic” Quicktest)</w:t>
      </w:r>
      <w:r>
        <w:rPr>
          <w:i/>
          <w:iCs/>
          <w:color w:val="FF0000"/>
        </w:rPr>
        <w:t>:</w:t>
      </w:r>
    </w:p>
    <w:p>
      <w:pPr>
        <w:pStyle w:val="Normal"/>
        <w:numPr>
          <w:ilvl w:val="1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onnection Group 1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  <w:color w:val="FF0000"/>
        </w:rPr>
        <w:t>Re-Name: HTTP Reference Port2-Port1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Application Type:  HTTP v1.1 GET data transfer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ize of Bulk Data Transfer:  100000 bytes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ient Test Port:  A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rver Test Port:  B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Number of clients:  253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Number of servers:  1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  <w:color w:val="FF0000"/>
        </w:rPr>
        <w:t xml:space="preserve">Client distribution:  One Server for all Clients 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ient Max Load:  10%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rver Max Load: 10%</w:t>
      </w:r>
    </w:p>
    <w:p>
      <w:pPr>
        <w:pStyle w:val="Normal"/>
        <w:numPr>
          <w:ilvl w:val="1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onnection Group 2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Re-Name: Bronze – BitTorrent Port2-Port1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Application Type:  BitTorrent Data transfer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ize of Bulk Data Transfer:  100000 bytes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ient Test Port:  A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rver Test Port:  B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Number of clients:  253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Number of servers:  253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ient distribution:  Separate Server for each Client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Client Max Load:  10%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rver Max Load:  10%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Update the MAC, IP, addresses for both the Client and Server addresses for each Connection Group, based on the Link Layer configuration. (note: not necessary if the “CreateTCPTraffic” Quicktest is used.) </w:t>
        <w:br/>
      </w:r>
    </w:p>
    <w:p>
      <w:pPr>
        <w:pStyle w:val="Normal"/>
        <w:rPr>
          <w:i/>
          <w:i/>
          <w:iCs/>
          <w:color w:val="FF0000"/>
          <w:lang w:val="en-CA" w:eastAsia="en-US"/>
        </w:rPr>
      </w:pPr>
      <w:r>
        <w:rPr>
          <w:i/>
          <w:iCs/>
          <w:color w:val="FF0000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571500" cy="457200"/>
                <wp:effectExtent l="17145" t="13970" r="1778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cc00" stroked="t" o:allowincell="f" style="position:absolute;margin-left:9pt;margin-top:10.25pt;width:44.95pt;height:35.95pt;mso-wrap-style:none;v-text-anchor:middle" type="_x0000_t12">
                <v:fill o:detectmouseclick="t" type="solid" color2="#0033ff"/>
                <v:stroke color="#ff99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3429000" cy="6858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Integration of stateful and stateless traffic is a key differentiator for N2X’s stateful TCP solu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1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Integration of stateful and stateless traffic is a key differentiator for N2X’s stateful TCP solu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Use the N2X stateless traffic model to set up traffic streams as follows:</w:t>
      </w:r>
    </w:p>
    <w:p>
      <w:pPr>
        <w:pStyle w:val="Normal"/>
        <w:numPr>
          <w:ilvl w:val="1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tream Group 1 (simulated Video Broadcast)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Re-Name: Silver – Video – Port2-Port1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ource Port:  C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Destination Port: A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  <w:color w:val="FF0000"/>
        </w:rPr>
        <w:t>Load:  10%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Encapsulation:  RTP/UDP/IP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Priority Type:  DiffServ/PHB:  Assured Forwarding/ Class1, Low Drop Precedence (10)</w:t>
      </w:r>
    </w:p>
    <w:p>
      <w:pPr>
        <w:pStyle w:val="Normal"/>
        <w:numPr>
          <w:ilvl w:val="1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tream Group 2 (simulated VoIP traffic downstream)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Re-Name: Gold  – Voice – Port2-Port1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ource Port :C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Destination Port: A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  <w:color w:val="FF0000"/>
        </w:rPr>
        <w:t>Load:  10%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Encapsulation:  RTP/UDP/IP</w:t>
      </w:r>
    </w:p>
    <w:p>
      <w:pPr>
        <w:pStyle w:val="Normal"/>
        <w:numPr>
          <w:ilvl w:val="2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Priority Type: DiffServ/PHB:  Expedited Forwarding/46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drawing>
          <wp:inline distT="0" distB="0" distL="0" distR="0">
            <wp:extent cx="2964180" cy="39084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i/>
          <w:iCs/>
          <w:color w:val="FF0000"/>
        </w:rPr>
        <w:t>Note: You did not insert any Video or Voice payloads into the data. Why? So we can insert the test payload in the TX traffic.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b/>
          <w:i/>
          <w:iCs/>
          <w:color w:val="FF0000"/>
        </w:rPr>
        <w:t>Setting up Measurements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color w:val="FF0000"/>
        </w:rPr>
        <w:t>Click on Setup in the statistics area to open the statistics setup dialogue. Choose the following Measurements and them to the Table and Graphs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drawing>
          <wp:inline distT="0" distB="0" distL="0" distR="0">
            <wp:extent cx="5758180" cy="535114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35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lect the ports tab and un-select the following port stats: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drawing>
          <wp:inline distT="0" distB="0" distL="0" distR="0">
            <wp:extent cx="5760085" cy="217297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lect the following Stream Stats: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drawing>
          <wp:inline distT="0" distB="0" distL="0" distR="0">
            <wp:extent cx="5759450" cy="21082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Select the following Connection Groups Stats: (note: Only Select the Client side Stats)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  <w:drawing>
          <wp:inline distT="0" distB="0" distL="0" distR="0">
            <wp:extent cx="5757545" cy="295529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left="360" w:hanging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  <w:t>Starting Traffic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In the main dialogue, click on the </w:t>
      </w:r>
      <w:r>
        <w:rPr>
          <w:b/>
          <w:i/>
          <w:iCs/>
          <w:color w:val="FF0000"/>
        </w:rPr>
        <w:t>Traffic</w:t>
      </w:r>
      <w:r>
        <w:rPr>
          <w:i/>
          <w:iCs/>
          <w:color w:val="FF0000"/>
        </w:rPr>
        <w:t xml:space="preserve"> button to start traffic.</w:t>
      </w:r>
    </w:p>
    <w:p>
      <w:pPr>
        <w:pStyle w:val="Normal"/>
        <w:ind w:left="36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Use the Slider bar to set the Tx Load for Port B (the Stateful Traffic Port) to 50% 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Use the Slider bar to set the Tx Load for Port C (the Stateless Traffic Port) to 50%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Observe the statistics….Notice that all traffic should be received completely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color w:val="FF0000"/>
        </w:rPr>
        <w:t>Use the Slider bar to set the Tx Load for Port B to 80%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color w:val="FF0000"/>
        </w:rPr>
        <w:t xml:space="preserve">Observe that the Server Tx Load for Port B will try to reach 80%; however, it doesn’t, Why? 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Take a look at the statistics for simulated VoIP and IPTV traffic to see that packets are getting through and with no loss.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color w:val="FF0000"/>
        </w:rPr>
        <w:t>Use the Slider bar to set the Tx Load for Port C (the Stateless Traffic Port) to 80%. What do you see? How does TCP Traffic respond to the overload condition?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Use the Slider bar to set the Tx Load for Port B to 20%. What do you see? How are the Video and Voice Traffic Latency, and Packet Loss affected over the test run?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type w:val="nextPage"/>
      <w:pgSz w:w="12240" w:h="15840"/>
      <w:pgMar w:left="1584" w:right="158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ilentCond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8:17:00Z</dcterms:created>
  <dc:creator/>
  <dc:description/>
  <cp:keywords/>
  <dc:language>en-US</dc:language>
  <cp:lastModifiedBy>Engineering Services Group</cp:lastModifiedBy>
  <dcterms:modified xsi:type="dcterms:W3CDTF">2007-05-17T03:42:00Z</dcterms:modified>
  <cp:revision>18</cp:revision>
  <dc:subject/>
  <dc:title>1</dc:title>
</cp:coreProperties>
</file>